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  <w:t>Stanoviská komisií Zastupiteľstva BSK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Návrh na schválenie projektu technickej asistencie Informačného bodu programu Interreg V-A SK-HU pre Bratislavský samosprávny kraj</w:t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379"/>
        <w:gridCol w:w="1559"/>
        <w:gridCol w:w="2694"/>
        <w:gridCol w:w="2013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Názov komisie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Stanovisko komisie k návrhu materiál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Hlasovanie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Akceptované / Neakceptované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Zapracované / Nezapracované</w:t>
            </w:r>
          </w:p>
        </w:tc>
      </w:tr>
      <w:tr>
        <w:trPr>
          <w:trHeight w:val="45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ndátová komisia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0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na ochranu verejného záujmu</w:t>
            </w: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2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nančná komisia</w:t>
            </w:r>
          </w:p>
          <w:p>
            <w:pPr>
              <w:pStyle w:val="Normal"/>
              <w:ind w:right="-76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nančná komisia odporúča Z BSK schváliť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„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Návrh na schválenie projektu technickej asistencie Informačného bodu programu Interreg V-A SK-HU pre Bratislavský samosprávny kraj</w:t>
            </w:r>
            <w:r>
              <w:rPr>
                <w:rFonts w:cs="Arial" w:ascii="Arial" w:hAnsi="Arial"/>
                <w:bCs/>
                <w:sz w:val="22"/>
                <w:szCs w:val="22"/>
              </w:rPr>
              <w:t>„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ítomní 6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 6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ti 0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držal sa 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hlasoval 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majetku, investícií a verejného obstarávania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dopravy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6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európskych záležitostí, regionálnej spolupráce a cestovného ruchu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európskych záležitostí, regionálnej spolupráce a cestovného ruchu odporúča Z BSK prerokovať a  schváliť predložený materiál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ítomní 6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 6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ti 0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Zdržal sa 0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hlasoval 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kultúry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školstva, mládeže a športu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zdravotníctva a sociálnych vecí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lenovia KZaSV po prerokovaní materiálu odporúčajú materiál predložiť na rokovanie Z BSK a schváliť ho tak, ako bol predložený na rokovanie komisie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ítomní 6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 6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ti 0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držal sa 0 Nehlasoval 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dotačná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regionálneho rozvoja, územného plánovania a životného prostredia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po prerokovaní materiálu odporúča Z BSK predložený návrh uznesenia schváliť 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ítomní  10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  10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oti  10 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Zdržal sa 0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hlasoval 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Samuela Zocha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Arial Unicode MS" w:cs="Arial" w:ascii="Arial" w:hAnsi="Arial"/>
          <w:sz w:val="22"/>
          <w:szCs w:val="22"/>
        </w:rPr>
        <w:t xml:space="preserve">V stĺpci </w:t>
      </w:r>
      <w:r>
        <w:rPr>
          <w:rFonts w:eastAsia="Arial Unicode MS" w:cs="Arial" w:ascii="Arial" w:hAnsi="Arial"/>
          <w:b/>
          <w:sz w:val="22"/>
          <w:szCs w:val="22"/>
        </w:rPr>
        <w:t>zapracované / nezapracované pripomienky</w:t>
      </w:r>
      <w:r>
        <w:rPr>
          <w:rFonts w:eastAsia="Arial Unicode MS" w:cs="Arial" w:ascii="Arial" w:hAnsi="Arial"/>
          <w:sz w:val="22"/>
          <w:szCs w:val="22"/>
        </w:rPr>
        <w:t xml:space="preserve">  uviesť či boli / neboli zapracované, ak nie, uviesť dôvod.</w:t>
      </w:r>
    </w:p>
    <w:sectPr>
      <w:type w:val="nextPage"/>
      <w:pgSz w:orient="landscape" w:w="16838" w:h="11906"/>
      <w:pgMar w:left="851" w:right="1134" w:gutter="0" w:header="0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15:10:00Z</dcterms:created>
  <dc:creator>kpaxnerova</dc:creator>
  <dc:description/>
  <cp:keywords/>
  <dc:language>en-US</dc:language>
  <cp:lastModifiedBy>Michal Beniač</cp:lastModifiedBy>
  <cp:lastPrinted>2015-06-08T10:51:00Z</cp:lastPrinted>
  <dcterms:modified xsi:type="dcterms:W3CDTF">2016-02-02T15:13:00Z</dcterms:modified>
  <cp:revision>4</cp:revision>
  <dc:subject/>
  <dc:title>Stanoviská komisií Zastupiteľstva BSK</dc:title>
</cp:coreProperties>
</file>